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</w:r>
    </w:p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</w:r>
    </w:p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</w:r>
    </w:p>
    <w:p>
      <w:pPr>
        <w:pStyle w:val="CHHChartHeading2"/>
        <w:spacing w:lineRule="auto" w:line="240"/>
        <w:textAlignment w:val="center"/>
        <w:rPr>
          <w:rStyle w:val="ASDialogBoldCharChar"/>
          <w:rFonts w:ascii="Arial" w:hAnsi="Arial" w:cs="Arial"/>
          <w:sz w:val="1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26085</wp:posOffset>
            </wp:positionV>
            <wp:extent cx="3181350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748"/>
      </w:tblGrid>
      <w:tr>
        <w:trPr/>
        <w:tc>
          <w:tcPr>
            <w:tcW w:w="503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74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494" w:hRule="atLeast"/>
        </w:trPr>
        <w:tc>
          <w:tcPr>
            <w:tcW w:w="5034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</w:r>
            <w:r>
              <w:rPr>
                <w:sz w:val="10"/>
              </w:rPr>
              <w:t xml:space="preserve"> </w:t>
            </w:r>
            <w:r>
              <w:rPr/>
              <w:t>1.</w:t>
              <w:tab/>
              <w:t>$150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2.</w:t>
              <w:tab/>
              <w:t>$33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3.</w:t>
              <w:tab/>
              <w:t>$119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4.</w:t>
              <w:tab/>
              <w:t>$18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sz w:val="9"/>
              </w:rPr>
              <w:t xml:space="preserve"> </w:t>
            </w:r>
            <w:r>
              <w:rPr/>
              <w:t>1.</w:t>
              <w:tab/>
              <w:t>go shoppi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2.</w:t>
              <w:tab/>
              <w:t>take the subwa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3.</w:t>
              <w:tab/>
              <w:t>play socce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4.</w:t>
              <w:tab/>
              <w:t>go shopping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</w:r>
            <w:r>
              <w:rPr>
                <w:sz w:val="11"/>
              </w:rPr>
              <w:t xml:space="preserve"> </w:t>
            </w:r>
            <w:r>
              <w:rPr/>
              <w:t>2.</w:t>
              <w:tab/>
            </w:r>
            <w:r>
              <w:rPr>
                <w:rFonts w:cs="Arial"/>
              </w:rPr>
              <w:t>He never shops online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3.</w:t>
              <w:tab/>
              <w:t>He hardly ever plays games online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4.</w:t>
              <w:tab/>
              <w:t>He usually chats with friends online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</w:r>
            <w:r>
              <w:rPr>
                <w:sz w:val="11"/>
              </w:rPr>
              <w:t xml:space="preserve"> </w:t>
            </w:r>
            <w:r>
              <w:rPr/>
              <w:t>1.</w:t>
              <w:tab/>
            </w:r>
            <w:r>
              <w:rPr>
                <w:rFonts w:cs="Arial"/>
              </w:rPr>
              <w:t>Where do you hang out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2.</w:t>
              <w:tab/>
              <w:t>How do you get there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3.</w:t>
              <w:tab/>
              <w:t>What do you do in the park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4.</w:t>
              <w:tab/>
              <w:t>Who do you go with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5.</w:t>
              <w:tab/>
              <w:t>When do you go to the park?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</w:r>
            <w:r>
              <w:rPr>
                <w:sz w:val="11"/>
              </w:rPr>
              <w:t xml:space="preserve"> </w:t>
            </w:r>
            <w:r>
              <w:rPr/>
              <w:t>1.</w:t>
              <w:tab/>
            </w:r>
            <w:r>
              <w:rPr>
                <w:rFonts w:cs="Arial"/>
              </w:rPr>
              <w:t>No, thanks. I’m just looking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>
                <w:rFonts w:cs="Arial"/>
              </w:rPr>
            </w:pPr>
            <w:r>
              <w:rPr>
                <w:rFonts w:cs="Arial"/>
              </w:rPr>
              <w:tab/>
              <w:t>2.</w:t>
              <w:tab/>
              <w:t>Yes, please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</w:r>
            <w:r>
              <w:rPr>
                <w:sz w:val="11"/>
              </w:rPr>
              <w:t xml:space="preserve"> </w:t>
            </w:r>
            <w:r>
              <w:rPr/>
              <w:t>1.</w:t>
              <w:tab/>
              <w:t>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/>
            </w:pPr>
            <w:r>
              <w:rPr/>
              <w:tab/>
              <w:t>2.</w:t>
            </w:r>
            <w:r>
              <w:rPr>
                <w:rFonts w:cs="Arial"/>
              </w:rPr>
              <w:tab/>
              <w:t>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>
                <w:rFonts w:cs="Arial"/>
              </w:rPr>
            </w:pPr>
            <w:r>
              <w:rPr>
                <w:rFonts w:cs="Arial"/>
              </w:rPr>
              <w:tab/>
              <w:t>3.</w:t>
              <w:tab/>
              <w:t>a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>
                <w:rFonts w:cs="Arial"/>
              </w:rPr>
            </w:pPr>
            <w:r>
              <w:rPr>
                <w:rFonts w:cs="Arial"/>
              </w:rPr>
              <w:tab/>
              <w:t>4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>
                <w:rFonts w:cs="Arial"/>
              </w:rPr>
            </w:pPr>
            <w:r>
              <w:rPr>
                <w:rFonts w:cs="Arial"/>
              </w:rPr>
              <w:tab/>
              <w:t>5.</w:t>
              <w:tab/>
              <w:t>b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00" w:after="0"/>
              <w:ind w:left="270" w:hanging="371"/>
              <w:rPr>
                <w:rFonts w:cs="Arial"/>
              </w:rPr>
            </w:pPr>
            <w:r>
              <w:rPr>
                <w:rFonts w:cs="Arial"/>
              </w:rPr>
              <w:tab/>
              <w:t>6.</w:t>
              <w:tab/>
              <w:t>c</w:t>
            </w:r>
          </w:p>
          <w:p>
            <w:pPr>
              <w:pStyle w:val="NLBAnsKeyA1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76" w:right="-108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384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1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1.</w:t>
              <w:tab/>
              <w:t xml:space="preserve">Yes, I do. / Yes, I sometimes do. / No, I don’t. / </w:t>
              <w:br/>
              <w:t>No, I never do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2.</w:t>
              <w:tab/>
              <w:t xml:space="preserve">Yes, I do. / No, I don’t. / I [hardly ever] go to a club </w:t>
              <w:br/>
              <w:t>on weekdays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3.</w:t>
              <w:tab/>
              <w:t>I go shopping at [the mall]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4.</w:t>
              <w:tab/>
              <w:t>I hang out with [my friend Bill]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ind w:left="252" w:right="-108" w:hanging="353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1.</w:t>
              <w:tab/>
              <w:t xml:space="preserve">Yes, I do. / Yes, I usually do. / No, I don’t. / </w:t>
              <w:br/>
              <w:t>No, I never do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2.</w:t>
              <w:tab/>
              <w:t xml:space="preserve">Yes, I do. / Yes, I [usually] do. / No, I don’t. / </w:t>
              <w:br/>
              <w:t>No, I [never] go dancing on Saturday night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3.</w:t>
              <w:tab/>
              <w:t>I hang out at [the mall]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4.</w:t>
              <w:tab/>
              <w:t>I eat out with [my parents]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ind w:left="276" w:right="-108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Nancy ever check email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she ever download music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she ever chat with friends online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</w:r>
            <w:r>
              <w:rPr>
                <w:rFonts w:cs="Arial"/>
              </w:rPr>
              <w:t>4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>
                <w:rFonts w:cs="Arial"/>
              </w:rPr>
              <w:t xml:space="preserve"> she ever upload videos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08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441"/>
              <w:rPr/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1.</w:t>
              <w:tab/>
              <w:t>Yes, she does. / Yes, she always checks email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2.</w:t>
              <w:tab/>
              <w:t>Yes, sometimes. / Yes, she sometimes does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3.</w:t>
              <w:tab/>
              <w:t>No, she hardly ever chats with friends online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4.</w:t>
              <w:tab/>
              <w:t>No, she doesn’t. / No, she never uploads videos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08" w:hanging="38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David ever shop online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he ever post comments online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he ever search the Internet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he ever play games online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08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441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1.</w:t>
              <w:tab/>
              <w:t>Yes, sometimes. / Yes, he sometimes does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2.</w:t>
              <w:tab/>
              <w:t>No, he hardly ever posts comments online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  <w:t>3.</w:t>
              <w:tab/>
              <w:t>Yes, he does. / Yes, he always searches the Internet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00" w:after="0"/>
              <w:ind w:left="630" w:right="-108" w:hanging="630"/>
              <w:rPr/>
            </w:pPr>
            <w:r>
              <w:rPr/>
              <w:tab/>
            </w:r>
            <w:r>
              <w:rPr>
                <w:rFonts w:cs="Arial"/>
              </w:rPr>
              <w:t>4.</w:t>
              <w:tab/>
              <w:t>No, he doesn’t. / No, he never does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5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2-29T16:49:00Z</cp:lastPrinted>
  <dcterms:modified xsi:type="dcterms:W3CDTF">2011-02-28T18:28:00Z</dcterms:modified>
  <cp:revision>48</cp:revision>
  <dc:subject/>
  <dc:title>Unit 1 Quiz</dc:title>
</cp:coreProperties>
</file>